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VergleichendesPunktnummernverzeichni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de-DE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u w:val="single"/>
          <w:lang w:val="de-DE" w:bidi="ar-SA"/>
        </w:rPr>
      </w:pPr>
      <w:r>
        <w:rPr>
          <w:rFonts w:eastAsia="Times New Roman" w:cs="Times New Roman"/>
          <w:color w:val="auto"/>
          <w:sz w:val="24"/>
          <w:szCs w:val="24"/>
          <w:u w:val="single"/>
          <w:lang w:val="de-DE" w:bidi="ar-SA"/>
        </w:rPr>
        <w:t>Sonstiger Hinweis: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de-DE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bidi="ar-SA"/>
        </w:rPr>
        <w:t>Die optionale Gebietsangabe (AVP.GKN) von AX_VergleichendesPunktnummernverzeichnis wird wie folgt belegt: 'Gebietsangabe' enthält den langschriftlichen Namen der Gebiete, für die ein vergleichendes Punktnummernverzeichnis angefordert wurde (Kommunales Gebiet, Gemarkung, Gemarkungsteil/Flur, Rechteck). Im Falle des Kommunalen Gebietes steht gemeindekennzeichen durch die Einstiegsoption zur Verfügung, bzgl. AX_Gemarkung schluesselGesamt und bzgl. AX_GemarkungsteilFlur schluesselGesamt anhand derer jeweils die langschriftliche Bezeichnung ermittelt werden kann. Wird mit 'Rechteck' eingestiegen, so wird gebietsangaben mit "Rechteck mit Eckwerten {Koordinatenwerte}" belegt. Als weitere Einstiegsoption ist antragsnummer vorgesehen, bei welcher gebietsangabe unbelegt bleibt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de-DE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bidi="ar-SA"/>
        </w:rPr>
        <w:br/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r>
        <w:rPr/>
        <w:object w:dxaOrig="8836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1.8pt;height:723pt" filled="f" o:ole="">
            <v:imagedata r:id="rId3" o:title=""/>
          </v:shape>
          <o:OLEObject Type="Embed" ProgID="" ShapeID="ole_rId2" DrawAspect="Content" ObjectID="_1488128046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VergleichendesPunktnummernverzeichnis</w:t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b/>
      <w:szCs w:val="22"/>
    </w:rPr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spacing w:before="480" w:after="0"/>
      <w:ind w:left="0" w:right="0" w:hanging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ind w:left="0" w:right="0" w:hanging="0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4:33:00Z</dcterms:modified>
  <cp:revision>11</cp:revision>
  <dc:subject/>
  <dc:title>Objektartenkatalog</dc:title>
</cp:coreProperties>
</file>